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PH200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HEAT AND THERMODYNAM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explain I and II law of thermodynamics in detail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general expression and any four different relations for Maxwell thermodynamical</w:t>
            </w:r>
            <w:bookmarkStart w:id="0" w:name="_GoBack"/>
            <w:bookmarkEnd w:id="0"/>
            <w:r>
              <w:rPr/>
              <w:t xml:space="preserve"> rel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entropy? Give the expression for entropy and give its unit. Explain change in entropy in adiabatic process and reversible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note on probability and give examples based on (a) throwing a coin and (b) throwing a die (c) probability and freque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ce between classical and quantum statistics. Explain about different types of classical and quantum statistics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application of one dimensional harmonic oscillator using statistical mechan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color w:val="000000" w:themeColor="text1"/>
              </w:rPr>
              <w:t>Discuss in detail about the different types of ensembles with neat sketch and comparison between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for Fermi</w:t>
            </w:r>
            <w:r>
              <w:rPr>
                <w:bCs/>
                <w:color w:val="000000" w:themeColor="text1"/>
              </w:rPr>
              <w:t xml:space="preserve"> Dirac distribution la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Obtain an expression for </w:t>
            </w:r>
            <w:r>
              <w:rPr>
                <w:lang w:bidi="hi-IN"/>
              </w:rPr>
              <w:t>Vander – Waal’s equation and their critical const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79CE74-6B27-4DBF-9E42-F5070AF0ED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  <Pages>1</Pages>
  <Words>202</Words>
  <Characters>1158</Characters>
  <CharactersWithSpaces>1358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9:32:00Z</dcterms:created>
  <dc:creator>Ku</dc:creator>
  <dc:description/>
  <dc:language>en-US</dc:language>
  <cp:lastModifiedBy>Admin</cp:lastModifiedBy>
  <cp:lastPrinted>2018-04-12T09:54:00Z</cp:lastPrinted>
  <dcterms:modified xsi:type="dcterms:W3CDTF">2018-05-05T04:40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